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Вносится  депута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 xml:space="preserve">Законодательного Собрания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 xml:space="preserve">Новосибирской области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>А.А. Козловым</w:t>
      </w:r>
    </w:p>
    <w:p>
      <w:pPr>
        <w:pStyle w:val="Normal"/>
        <w:spacing w:lineRule="exact" w:line="3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  <w:t>Проект  № _______</w:t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380"/>
        <w:ind w:firstLine="1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ю 4.5. Закона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/>
          <w:szCs w:val="24"/>
        </w:rPr>
        <w:t>«</w:t>
      </w:r>
      <w:r>
        <w:rPr>
          <w:bCs/>
          <w:szCs w:val="28"/>
        </w:rPr>
        <w:t>Об административных правонарушениях в Новосибирской области</w:t>
      </w:r>
      <w:r>
        <w:rPr>
          <w:szCs w:val="24"/>
        </w:rPr>
        <w:t>»</w:t>
      </w:r>
    </w:p>
    <w:p>
      <w:pPr>
        <w:pStyle w:val="Normal"/>
        <w:spacing w:lineRule="exact" w:line="380"/>
        <w:ind w:firstLine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 в  Закон Новосибирской области от 14 февраля 2003 года №99-ОЗ «Об административных правонарушениях в Новосибирской области» (с изменениями, внесенными Законами Новосибирской области от 12 марта 2004 года №170-ОЗ, от 14 июня 2005 года №297-ОЗ, от 9 декабря 2005 года №350-ОЗ, от 15 мая 2006 года №11-ОЗ, от 14 апреля 2007 года №94-ОЗ, от 15 октября 2007 года №152-ОЗ, от 15 декабря 2007 года №170-ОЗ, от 7 февраля 2008 года №204-ОЗ, от 12 марта 2009 года №310-ОЗ, от 2 июля 2009 года №368-ОЗ, от 30 ноября 2009 года №414-ОЗ, от 27 апреля 2010 года №482-ОЗ, от 27 апреля 2010 года №483-ОЗ, от 4 февраля 2011 года №40-ОЗ, от 2 марта 2011 года №48-ОЗ, от 1 апреля 2011 года №55-ОЗ, от 2 июня 2011 года №74-ОЗ, от 7 июля 2011 года №84-ОЗ, от 5 декабря 2011 года №153-ОЗ, от 5 декабря 2011 года №165-ОЗ, от 4 июня 2012 года №219-ОЗ, от 14 июня 2012 года №226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абзаце втором пункта первого слова «предупреждение или наложение административного штрафа в размере от ста до пятисот рублей» заменить словами «наложение административного штрафа в размере от одной до трех тысяч рублей.»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" w:leader="none"/>
          <w:tab w:val="left" w:pos="748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 Оставление собак в общественных местах без присмотра –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граждан от одной до трех тысяч рублей.»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ополнить пунктом 4.1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4.1. Оставление без присмот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х </w:t>
      </w:r>
      <w:r>
        <w:rPr>
          <w:rFonts w:cs="Times New Roman" w:ascii="Times New Roman" w:hAnsi="Times New Roman"/>
          <w:sz w:val="28"/>
          <w:szCs w:val="28"/>
        </w:rPr>
        <w:t>домашних животных, птиц, действия которых создают помехи нормальному движению транспортных средств, проходу граждан на территорию строительных площадок, предприятий, промышленных баз, зон, автостоянок и других объектов, а также, если они наносят вред зеленым насаждениям, дорожным покрытиям, -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граждан в размере от ста до трехсот рублей; на должностных лиц - от трехсот до одной тысячи рублей; на юридических лиц - от одной тысячи до двух тысяч рублей.».</w:t>
      </w:r>
    </w:p>
    <w:p>
      <w:pPr>
        <w:pStyle w:val="Normal"/>
        <w:autoSpaceDE w:val="false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Закон вступает в силу через десять дней после дня его официального опубликования.</w:t>
      </w:r>
    </w:p>
    <w:p>
      <w:pPr>
        <w:pStyle w:val="ConsNormal"/>
        <w:widowControl/>
        <w:spacing w:lineRule="exact" w:line="38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8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«____»__________2012 г.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37:00Z</dcterms:created>
  <dc:creator>nia</dc:creator>
  <dc:description/>
  <cp:keywords/>
  <dc:language>en-US</dc:language>
  <cp:lastModifiedBy>User</cp:lastModifiedBy>
  <cp:lastPrinted>2012-10-31T10:38:00Z</cp:lastPrinted>
  <dcterms:modified xsi:type="dcterms:W3CDTF">2012-11-01T02:09:00Z</dcterms:modified>
  <cp:revision>14</cp:revision>
  <dc:subject/>
  <dc:title>Статья 1</dc:title>
</cp:coreProperties>
</file>